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PPENDIX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819400" cy="9239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LICATION FOR MEMBERSHIP OF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ODVALE PROGRESS ASSOCI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,………………………………………..………………………………………………………..,</w:t>
      </w:r>
    </w:p>
    <w:p>
      <w:pPr>
        <w:pStyle w:val="Normal"/>
        <w:ind w:left="1440"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name and occupation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f …………..……………………………………………………………………………….desire </w:t>
      </w:r>
    </w:p>
    <w:p>
      <w:pPr>
        <w:pStyle w:val="Normal"/>
        <w:ind w:left="2160" w:firstLine="720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address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 xml:space="preserve">to become a member of </w:t>
      </w:r>
      <w:r>
        <w:rPr>
          <w:sz w:val="22"/>
          <w:szCs w:val="22"/>
          <w:u w:val="single"/>
        </w:rPr>
        <w:t>Woodvale Progress Association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 declare that I am currently a resident of  Woodvale, or that I have direct personal or commercial links to Woodvale or I represent an organisation or club in Woodval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 the event of my admission as a member, I agree to be bound by the rules of the Association for the time being in forc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gnature of Applica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,…………………………………………………….. , a member of the Association,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name</w:t>
      </w:r>
      <w:r>
        <w:rPr>
          <w:sz w:val="22"/>
          <w:szCs w:val="22"/>
        </w:rPr>
        <w:t xml:space="preserve">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minate the applicant, who is personally known to me, for membership of the Associatio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gnature of Propos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,……………………………………………… , a member of the Association, second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name</w:t>
      </w:r>
      <w:r>
        <w:rPr>
          <w:sz w:val="22"/>
          <w:szCs w:val="22"/>
        </w:rPr>
        <w:t xml:space="preserve">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nomination of the applicant, who is personally known to me, for membership of the Associatio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gnature of Second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PPLICATION FORMS AND FEES ARE TO BE SUBMITTED TO THE ASSOCIATION TREASURER. PLEASE CONTACT ANDREW PRENTIS, TEL: 5446 3992 FOR DETAIL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4:55:00Z</dcterms:created>
  <dc:creator>Gary Davis</dc:creator>
  <dc:description/>
  <cp:keywords/>
  <dc:language>en-US</dc:language>
  <cp:lastModifiedBy>Gary Davis</cp:lastModifiedBy>
  <cp:lastPrinted>2010-05-20T14:56:00Z</cp:lastPrinted>
  <dcterms:modified xsi:type="dcterms:W3CDTF">2010-05-20T04:59:00Z</dcterms:modified>
  <cp:revision>3</cp:revision>
  <dc:subject/>
  <dc:title>APPENDIX 1</dc:title>
</cp:coreProperties>
</file>