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  <w:lang w:val="en-AU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A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9335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Your Local Chemis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nearest chemists for residents in Woodvale can be found in Eaglehawk town-ship, currently there are only two, details of which are shown belo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glehawk UFS donates and supports the community, and should you wish to become a member of this establishment ($6 per year), you will be issued with a loyalty card, and you could receive 20% discount on most of your purchases. Enquire at the counter as to how you can become a membe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32780" cy="14192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32145" cy="166560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3155315" cy="293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Pharmasave, Eaglehawk Pharma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45pt;height:23.1pt;mso-wrap-distance-left:9.05pt;mso-wrap-distance-right:9.05pt;mso-wrap-distance-top:0pt;mso-wrap-distance-bottom:0pt;margin-top:0.0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Pharmasave, Eaglehawk Pharm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After Hours Chemist…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re is a reliable 7 day, late opening chemist in Bridge Street Bendigo, details as below: </w:t>
      </w:r>
    </w:p>
    <w:p>
      <w:pPr>
        <w:pStyle w:val="Normal"/>
        <w:jc w:val="center"/>
        <w:rPr>
          <w:rStyle w:val="Ppplacetitle"/>
          <w:u w:val="single"/>
        </w:rPr>
      </w:pPr>
      <w:r>
        <w:rPr>
          <w:rStyle w:val="Ppplacetitle"/>
          <w:b/>
          <w:sz w:val="28"/>
          <w:szCs w:val="28"/>
          <w:u w:val="single"/>
        </w:rPr>
        <w:t>UFS Pharmaci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Ppheadlineitemppheadlineaddress"/>
        </w:rPr>
        <w:t xml:space="preserve">Bridge St, Bendigo VIC 3550, Tel: </w:t>
      </w:r>
      <w:r>
        <w:rPr>
          <w:rStyle w:val="Telephone"/>
        </w:rPr>
        <w:t>(03) 5444 1988</w:t>
      </w:r>
      <w:r>
        <w:rPr>
          <w:rStyle w:val="Ppheadlineitemppheadlinephone"/>
        </w:rPr>
        <w:t>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23770" cy="20726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24 Hour Chemis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FS PHARMAC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rner:  Barnard &amp; View Streets, Bendigo, Tel: 5443-461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460375</wp:posOffset>
                </wp:positionV>
                <wp:extent cx="672465" cy="198120"/>
                <wp:effectExtent l="189865" t="0" r="163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3000">
                          <a:off x="0" y="0"/>
                          <a:ext cx="672480" cy="198000"/>
                        </a:xfrm>
                        <a:prstGeom prst="rightArrow">
                          <a:avLst>
                            <a:gd name="adj1" fmla="val 50000"/>
                            <a:gd name="adj2" fmla="val 8490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147.75pt;margin-top:36.25pt;width:52.9pt;height:15.55pt;mso-wrap-style:none;v-text-anchor:middle;rotation:48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5728970" cy="24212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drawing>
          <wp:inline distT="0" distB="0" distL="0" distR="0">
            <wp:extent cx="5724525" cy="8134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SmallGap" w:sz="48" w:space="24" w:color="92D050"/>
        <w:left w:val="thickThinSmallGap" w:sz="48" w:space="24" w:color="92D050"/>
        <w:bottom w:val="thickThinSmallGap" w:sz="48" w:space="24" w:color="92D050"/>
        <w:right w:val="thickThinSmallGap" w:sz="48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pplacetitle">
    <w:name w:val="pp-place-title"/>
    <w:basedOn w:val="DefaultParagraphFont"/>
    <w:qFormat/>
    <w:rPr/>
  </w:style>
  <w:style w:type="character" w:styleId="Ppheadlineitemppheadlineaddress">
    <w:name w:val="pp-headline-item pp-headline-address"/>
    <w:basedOn w:val="DefaultParagraphFont"/>
    <w:qFormat/>
    <w:rPr/>
  </w:style>
  <w:style w:type="character" w:styleId="Ppheadlineitemppheadlinephone">
    <w:name w:val="pp-headline-item pp-headline-phone"/>
    <w:basedOn w:val="DefaultParagraphFont"/>
    <w:qFormat/>
    <w:rPr/>
  </w:style>
  <w:style w:type="character" w:styleId="Telephone">
    <w:name w:val="telepho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25:00Z</dcterms:created>
  <dc:creator>Gary Davis</dc:creator>
  <dc:description/>
  <dc:language>en-US</dc:language>
  <cp:lastModifiedBy>Gary</cp:lastModifiedBy>
  <cp:lastPrinted>2009-08-01T15:30:00Z</cp:lastPrinted>
  <dcterms:modified xsi:type="dcterms:W3CDTF">2020-01-16T05:25:00Z</dcterms:modified>
  <cp:revision>2</cp:revision>
  <dc:subject/>
  <dc:title/>
</cp:coreProperties>
</file>