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  <w:lang w:val="en-AU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Your Local Medical Clinic &amp; Doctor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urgent cases you are advised to call “000”, or attend the emergency department of Bendigo Base Hospital, which is in Stewart Street, Bendi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low is a list of Medical facilities closest to the Woodvale community, but naturally there are more to chose from if you are prepared to travel into Bendigo which is only 15 – 20 minutes driv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star Medical Gro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/21, Peg Leg Road, Eaglehawk. Vic 3556.  Tel: (03) 5446 775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amily Medical Cent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8, High Street, Eaglehawk. Vic 3556, Tel:  (03) 5446 270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ndigo Community Health</w:t>
      </w:r>
    </w:p>
    <w:p>
      <w:pPr>
        <w:pStyle w:val="Normal"/>
        <w:spacing w:before="24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, Seymoure  Street. Eaglehawk. Vic 3556. Tel: (03) 5434 4330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glehawk Medical Gro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 Victoria Street, Eaglehawk. Vic 3556. Tel: (03) 5446 3499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ndigo Community H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Seymoure Street, Eaglehawk. Vic 3556, Tel: 5406-1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 Hargreaves Street, Bendigo. Vic 3550. Tel: (03) 5448 160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Yallambee Drive Medical Pract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 St Aidan’s Road, Bendigo. Vic 3550. Tel: (03) 5444 154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olden City Medical Cen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, Eaglehawk Road, Ironbark. Vic 3550, Tel: 5441-455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omens Health – Loddon Mall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 Myers Street, Bendigo. Vic 3550. Tel: 5443 023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lora Hill Medical Pract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 Neale Street, Bendigo. Vic 3550 Tel: (03) 5442 134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ndigo &amp; District Aboriginal Co-Operativ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, Prouses Road, North Bendigo. Tel: 03 5442-4947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50:00Z</dcterms:created>
  <dc:creator>Gary Davis</dc:creator>
  <dc:description/>
  <dc:language>en-US</dc:language>
  <cp:lastModifiedBy>Gary</cp:lastModifiedBy>
  <cp:lastPrinted>2010-02-20T19:31:00Z</cp:lastPrinted>
  <dcterms:modified xsi:type="dcterms:W3CDTF">2020-01-16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9085370</vt:r8>
  </property>
</Properties>
</file>